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9/23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Podpora a rozvoj analytický projektů - analytická platforma IBM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189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odpora a rozvoj analytický projektů - analytická platforma IBM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07-20T10:34:00Z</dcterms:modified>
  <cp:revision>8</cp:revision>
  <dc:subject/>
  <dc:title>Seznam subdodavatelů</dc:title>
</cp:coreProperties>
</file>